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32620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09372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42555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