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78180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74878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