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40176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40030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37942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23167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