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4907908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5556698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6358327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1527392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