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7686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57891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24288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