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3266042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9550148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8996806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8697909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