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rbo_equalizer_bersim_multipath Simulation of turbo equalizer in multipat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equalizer uses a SISO NSC module and a SISO equalizer module. Optionally a precoder can be used at the channe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 the precoder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: R. Koetter, A. C. Singer, and M. Tuchler, ''Turbo equalization: an iterative equalization and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for coded data transmision,`` IEEE Signal Processing Magazine, pp. 67-80, Jan.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rbo_equalizer_bersim_multipath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is program, the results (BER and EbN0_dB) are saved into turbo_equalizer_bersim_multipath.i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MATLAB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oad('turbo_equalizer_bersim_multipath.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logy(EbN0_dB, BER, 'o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el('E_b/N_0 [dB]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bel('B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