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\page gl_FiniteElements The Finite El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is file gives an overview of the finite element module of Gal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to produce example matrices is to define a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Galeri package contains (in the Galeri::FiniteElemen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classes that can be used to discretize sc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order, symmetric and non-symmetric PD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psilon \Delta u + b \cdot \nabla u + \sigma u &amp; = &amp; f  \mbox{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mega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u = &amp; g \mbox{ on } \partial 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mann boundary conditions can be imp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hange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ational domain \f$\Omega\f$ must be a 2D or a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discretized using triangles, quadrilaterals, tetrahed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hedra. The code can be quite easily extended to tack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using the same finite element space for all unknowns.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compute norms and to visualiz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ri finite element code is based on a set of abstrac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eri::FiniteElements::AbstractGrid defines the query methods that each grid cla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. AbstractGrid is based on the getrow() concept: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escribing a given format, the user must define a set of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used by the code to query for the vertices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, the coordinates of each vertex, the boundary faces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ata storage becomes in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eri::FiniteElements::AbstractQuadrature defines the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unctions, the test functions, and the strategy to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th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eri::FiniteElements::AbstractVariational defines a set of abstract interfa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al form. An implementation of this class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al finite element matrix and the right-hand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eri::FiniteElements::AbstractProblem takes an AbstractGrid, an AbstractVari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AbstractQuadrature i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uilds the global finite element matrix, and imp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conditions as specified by the user. It can als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 of the numerical solution, exact solution, and erro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1, semi-H1 or L2 n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visualized using MEDIT (se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n.jussieu.fr/~frey/logiciels/medit.html for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the easiest way to understand the finite element module i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; see \ref gl_fe_lapl and \ref gl_fe_adv. File \ref gl_fe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use the AbstractGri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xamples of solutions are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AdvDiffSquare: Creates a matrix corresponding to the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retization of the advection-diffus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 r l 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- \epsilon \Delta u + \mathbf{b} \cdot \nabla u = 0$ &amp; in $\Omega = (0, 1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= g$ &amp; on $\partial \Omeg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\f$\epsilon = 1\f$, \f$\mathbf{b} = (b_x, b_y) = (5000, -5000)\f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$g(x,y) = 0.0\f$ if \f$y = 0\f$ and \f$(y = 1, x &lt; 0.2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tructured grid is obtained with MATLAB, and it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. The grid is composed by 5248 tri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05 nodes, and 160 boundary faces, and can be found in file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leri/data/Square.grid".  The solu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AdvDiffSquar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LaplaceCircle: Creates a matrix corresponding to the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retization of the Laplac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 r l 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-\Delta u = f$ &amp; in $\Omega = \forall (x, y) \; |  \;\sqrt{(x-1)^2 + (y-1)^2)} &lt; 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= 0$ &amp; on $\partial \Omeg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tructured grid is obtained with MATLAB, and it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. The grid is composed by 4128 tri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29 nodes, and can be found in file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leri/data/Circle.grid".  The solu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Laplace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LaplaceSquare: Creates a matrix corresponding to the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retization of the Laplac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 r l 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-\Delta u = f$ &amp; in $\Omega = (0, 1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= 0$ &amp; on $\partial \Omeg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tructured grid is obtained with MATLAB, and it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. The grid is composed by 5248 tri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05 nodes, and 160 boundary faces, and can be found in file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leri/data/Square.grid".  The solu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LaplaceSquar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LaplaceSquareInSquare: Creates a matrix corresponding to the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retization of the Laplac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 r l 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-\Delta u = 1$ &amp; in $\Omega = (0, 3) \times (0, 3) \backslash (1,2)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,2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= g$ &amp; on $\partial \Omeg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$g(x, y) = 0\f$ on the exterior square, and \f$g(x,y) = 1\f$ on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. The unstructured grid is obtained with MATLAB, and it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. The tag of the external boundary is \c 0, while th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boundary is \c 1. The grid is composed by 4800 tri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16 nodes, and 232 boundary faces, and can be found in file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leri/data/SquareInSquare.grid".  The solu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LaplaceSquareInSquar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l_fe_grid How to deal with AbstractGri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galeri/example/Grid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ri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l_fe_lapl 3D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galeri/example/Laplacian3D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aplacian3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l_fe_adv 2D Advection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galeri/example/AdvDiff2D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dvDiff2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